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8"/>
        <w:gridCol w:w="1060"/>
        <w:gridCol w:w="2462"/>
        <w:gridCol w:w="170"/>
        <w:gridCol w:w="1878"/>
        <w:gridCol w:w="1293"/>
        <w:gridCol w:w="2469"/>
      </w:tblGrid>
      <w:tr>
        <w:trPr/>
        <w:tc>
          <w:tcPr>
            <w:tcW w:w="111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szCs w:val="27"/>
                <w:lang w:eastAsia="es-ES"/>
              </w:rPr>
              <w:t>ANION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36"/>
                <w:szCs w:val="36"/>
                <w:vertAlign w:val="superscript"/>
                <w:lang w:eastAsia="es-ES"/>
              </w:rPr>
              <w:t>–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Procede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Ión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Nombre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Procede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Ión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Nombre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F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luor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oxal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F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F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difluor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C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ioxal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l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clor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acetilur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l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lor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C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carbon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l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lor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arbon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lO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poclor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OOH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O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acet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l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lor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Br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rom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i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i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ilic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Br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r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rom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i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i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ilicato (orto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I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I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yod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I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I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yod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r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Cr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crom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r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r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rom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r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crom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sulf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Mn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M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mangan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sulf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B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or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B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etrabor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mono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di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>Si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exafluorosilic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sulf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C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ianur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sulf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CNH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C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iocian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iosul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NOH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ian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rition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N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ianamide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tion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artr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acetat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e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S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selen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elen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óx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eleni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óx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peróx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NSH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N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ulfocian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ozón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N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nitr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óx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N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nitr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ur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amid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peróxid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nitr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es-ES"/>
              </w:rPr>
              <w:t>am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Fe(CN)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errocianur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O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nitr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Fe(CN)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erricianur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N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nitr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H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H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onato (fosfit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inato (hipofosfit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ato (ort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ogeno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hidrogeno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meta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meta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i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di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oxodifosfat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–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ur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11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szCs w:val="27"/>
                <w:lang w:eastAsia="es-ES"/>
              </w:rPr>
              <w:t>CATION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eastAsia="es-E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6"/>
                <w:szCs w:val="36"/>
                <w:vertAlign w:val="superscript"/>
                <w:lang w:eastAsia="es-ES"/>
              </w:rPr>
              <w:t>+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ógen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g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g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mercurio (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hidrógen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g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g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mercuri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O + H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oxonio (hidroni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u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obre (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loros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u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obre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lor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Z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Z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inc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l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erclor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M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M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manganes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2–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+ 3H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ulfoni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M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M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manganeso (IV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arbon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b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b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lom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b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b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lomo (IV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amoni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estañ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3–</w:t>
            </w: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+ 4H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oni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estaño (IV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bH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es-ES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b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estiboni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t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latin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Ba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ario (II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Pt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4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latino (IV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Sr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estroncio (II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d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d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admi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Au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Au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oro (I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Be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B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berilio (II)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Au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Au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oro (III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Cs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esi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Rb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Rb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rubidi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K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K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otasi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Na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odi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ilfinilo (tionil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Li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Li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liti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ulfonilo (sulfurilo)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pirosulfur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3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iofosfor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elenin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ionitros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Se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elenon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tiocarcon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arbon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nitros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S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selenocarbon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nitr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Cr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cromilo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P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+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fosforilo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U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es-ES"/>
              </w:rPr>
              <w:t>2+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800000"/>
                <w:sz w:val="24"/>
                <w:szCs w:val="24"/>
                <w:lang w:eastAsia="es-ES"/>
              </w:rPr>
              <w:t>urani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00:00Z</dcterms:created>
  <dc:creator>joseluis</dc:creator>
  <dc:description/>
  <dc:language>en-US</dc:language>
  <cp:lastModifiedBy>joseluis</cp:lastModifiedBy>
  <dcterms:modified xsi:type="dcterms:W3CDTF">2013-04-01T07:00:00Z</dcterms:modified>
  <cp:revision>2</cp:revision>
  <dc:subject/>
  <dc:title/>
</cp:coreProperties>
</file>